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C 1054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TO DE SISTEMAS DIGITAIS INTEGRADO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Produzir metodologias de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Especificação de projeto de circuitos integrados digitais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Codificação de um sistema digital em linguagem de descrição de hardware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Verificação da funcionalidade de um sistema descrito em linguagem de descrição de hardware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Síntese física de um sistema digital integrad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kern w:val="0"/>
                <w:sz w:val="20"/>
                <w:szCs w:val="20"/>
              </w:rPr>
              <w:t>UNIDADE 1 – ESPECIFICAÇÃO DE UM SISTEMA DIGITA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1 – Parte Operativ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2 – Parte de Controle, usando máquinas de estado Mealy e Moore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2 – CODIFICAÇÃO DE UM SISTEMA DIGITAL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1 – Linguagem de Descrição de Hardware (VHDL ou Verilog)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3 – SÍNTESE LÓGICA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1 – Estimativa de Atras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2 – Estimativa de Potênci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4 – SÍNTESE FÍSICA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1 – Posicionamento de célula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2 – Roteament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3 – Geração de layout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5 – ESTUDO DE CASO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.1 – Projeto completo de um sistema integrado, desde a especificação até o layout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5" w:hanging="578"/>
      <w:outlineLvl w:val="1"/>
    </w:pPr>
    <w:rPr>
      <w:rFonts w:ascii="Arial" w:hAnsi="Arial"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31" w:hanging="680"/>
      <w:outlineLvl w:val="2"/>
    </w:pPr>
    <w:rPr>
      <w:rFonts w:ascii="Arial" w:hAnsi="Arial" w:cs="Arial"/>
      <w:b/>
      <w:bCs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rFonts w:ascii="Arial" w:hAnsi="Arial" w:cs="Arial"/>
      <w:b/>
      <w:bCs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2:45:00Z</dcterms:created>
  <dc:creator>PROGRADE</dc:creator>
  <dc:description/>
  <cp:keywords/>
  <dc:language>en-US</dc:language>
  <cp:lastModifiedBy>pccli</cp:lastModifiedBy>
  <dcterms:modified xsi:type="dcterms:W3CDTF">2008-10-06T18:01:00Z</dcterms:modified>
  <cp:revision>14</cp:revision>
  <dc:subject/>
  <dc:title> </dc:title>
</cp:coreProperties>
</file>